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888269733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2973040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015121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6118910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895844985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21137223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