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nt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nt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nt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nt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nt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nt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nt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nt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nt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nt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nt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nt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nt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nt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nt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nt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nt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nt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nt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nt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nt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nt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nt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nt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nt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nt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nt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nt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nt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nt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nt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nt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nt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nt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nt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nt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nt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nt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nt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nt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nt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nt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nt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nt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nt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nt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nt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nt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nt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nt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nt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nt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nt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nt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nt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nt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nt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nt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nt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nt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nt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nt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nt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nt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nt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nt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nt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nt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nt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nt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nt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nt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nt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nt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nt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nt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nt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nt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nt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nt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nt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nt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nt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nt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nt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nt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nt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nt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nt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nt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nt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nt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nt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nt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nt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nt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nt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nt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nt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nt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nt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nt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nt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nt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nt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nt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nt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nt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nt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nt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nt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nt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nt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nt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nt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nt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nt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nt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nt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nt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nt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nt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nt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nt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nt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nt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nt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nt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nt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nt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nt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nt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nt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nt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nt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nt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nt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nt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nt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nt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nt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nt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nt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nt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nt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nt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nt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nt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nt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nt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nt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nt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nt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nt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nt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nt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nt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nt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nt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nt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nt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nt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nt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nt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nt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nt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nt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nt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nt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nt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nt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nt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nt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nt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nt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nt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nt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nt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nt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nt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nt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nt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nt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nt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nt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nt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nt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nt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nt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16,1095,435" href="nt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nt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nt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nt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nt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nt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nt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nt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nt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nt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nt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nt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nt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nt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nt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