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600623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60062330"/>
            <w:bookmarkStart w:id="1" w:name="__Fieldmark__0_20600623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