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18635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18635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18635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18635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18635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18635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1863502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18635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18635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186350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18635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18635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186350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18635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18635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18635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18635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18635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18635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18635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18635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18635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186350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18635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18635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18635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18635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18635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18635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18635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18635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18635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18635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186350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186350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18635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186350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186350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186350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