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2811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2811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2811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2811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2811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2811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281188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2811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2811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281188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2811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2811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2811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28118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2811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28118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28118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28118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28118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28118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28118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28118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28118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2811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2811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2811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2811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2811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2811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2811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2811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2811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2811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281188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281188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2811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2811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281188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281188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