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22244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22244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22244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22244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22244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22244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2224459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22244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22244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2224459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22244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22244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22244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222445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222445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222445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222445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222445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222445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222445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222445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222445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222445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222445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222445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222445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222445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222445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222445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222445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222445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222445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222445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222445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222445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222445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222445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222445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222445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