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7740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7740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7740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7740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7740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7740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774015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7740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7740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774015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7740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7740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7740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77401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77401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77401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77401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77401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77401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77401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77401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77401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77401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77401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77401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77401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77401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77401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77401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77401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77401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77401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77401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774015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774015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77401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77401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774015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774015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