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87263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8726323"/>
      <w:bookmarkStart w:id="1" w:name="__Fieldmark__0_8187263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