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73545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7354560"/>
            <w:bookmarkStart w:id="1" w:name="__Fieldmark__0_21273545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