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magic header  0x1f, 0x8b (\037 \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&lt;gzip@gnu.org&gt;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 (note: unzip, not gun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