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Qt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Professional and Enterprise Editions are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\link aboutqt.html Q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Open Source Edition is the non-commercial version of Qt. It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rite commercial/proprietary/non-free software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rchased the Professional or Enterprise Edition.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ditions, you also get technical support and upgrade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soft Windows is only available as Professional and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 cellpadding="5" cellspacing="0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a1c410"&gt;&lt;b&gt;&lt;a name="Chart"&gt;&lt;/a&gt;Professional/Enterprise Comparison Chart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Professional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Enterprise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Qt Base Modules (Tools, Kernel, Widgets, Dialogs)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tform-independent Qt GUI toolkit and utility class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designer-manual.html"&gt;&lt;b&gt;Qt Designer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Qt GUI buil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iconview.html"&gt;&lt;b&gt;Iconview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zation of sets of pixmaps with user interaction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workspace.html"&gt;&lt;b&gt;Workspace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Multiple Document Interface (MDI) suppor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opengl.html"&gt;&lt;b&gt;OpenGL 3D Graphics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Integration of Qt with OpenG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network.html"&gt;&lt;b&gt;Network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Platform-independent classes for sockets, TCP, FTP and asynchronous DNS lookup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canvas.html"&gt;&lt;b&gt;Canvas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2D graphics area for visualization, diagrams, etc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table.html"&gt;&lt;b&gt;Table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 and editable table / spreadshe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xml.html"&gt;&lt;b&gt;XML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-formed XML parser with SAX interface and DOM Level 1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activeqt.html"&gt;&lt;b&gt;ActiveQt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building and hosting ActiveX controls on Windows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motif-extension.html"&gt;&lt;b&gt;QMotif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f co-existence and migration support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