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6264223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180807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6050519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9425850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