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5313731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9302715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2241709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7191208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4749315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9990372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390530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5389870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