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4892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3846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048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213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