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3475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68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812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21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