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figs.doc - Figures and Tables - TeXsi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@(#) $Id: TXSfigs.doc,v 18.2 2000/05/17 00:19:46 myer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,1993,1994, 1997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a part of TeXsis.  Distribution and/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lowed under the terms of the LaTeX Project Public License (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file COPYING or ftp://ftp.texsis.org/texsis/L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x\undefined\meta \texsis\input TXSdocM.doc\input Manual.aux\draft\f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elect the Penguin shown at the end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one in the middle is always the Feynman dia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penguin{penguin2}  % to use Larry Ewing's Linux 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enguin{penguin}  % to use the Feynma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gures and Tables              \label{sect.figur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apers often include tables and/or figures. 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gures or tables are created, these have a 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n the way they are generally treated. \TeXsis\ 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's \idx{floating insertion} capabilities (see Chapter~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book) to insert figures and tables on the current pag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.  It is also possible to have figures or table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end of the document.  Captions are easily add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r below the figure or table.  Both kinds of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signed numbers, which are associated wit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so that they may be referred to in the text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ir order.  It is possible to create a list of the fig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hich appear in a document, much like creating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Figur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created outside of \TeX, either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omputer graphics programs, while table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 commands.  The most complicated tables have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s (called ``rules'') to guide the reader's ey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table more readable.  \TeXsis\  has some ver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aking rul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cussing \TeXsis's figure and table making macros in deta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ention that \TeXsis\  also adds a new insertion class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\TeX.  In Plain \TeX\  saying \cs{topinsert}, \cs{midinser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ageinsert} begins a \idx{floating insertion} (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insert}) which will appear somewhere on the current pag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.  Material entered with a \cs{topinsert}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current page, if there is room for it, o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 where there is room.  A \cs{midinsert} attempts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o the current page right where it is invoked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won't fit it becomes a \cs{topinsert}. Saying \cs{page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sertion which takes up a whole pag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TeXsis\  you can also say \cs{bottominsert} to make a \idx{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} that will appear at the bottom of the current pag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, or at the bottom of the next page where it will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\cs{heavyinsert}, which like \cs{midinsert} tries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material into the current page right where it is cal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becomes a \cs{bottominsert} if the material wont'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gures                     \label{sect.fig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\  is designed for technical typesetting, but does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tandard, so to include a figure or drawing i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blank space and to either glue the drawing in later or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gure material to be inserted by some mechanism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 when the page is actually printed (e.g., using the \cs{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the \cs{epsfbox} command 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e that you wish to insert into the text a draw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idx{penguin} diagram,'' which is about 6~cm tall.  You c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for this figure at the top of a page, along with a ca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s:\index{figu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figure{Peng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hss (glue your penguin here) 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gure showing how easy it i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igures with captions in \TeX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\Fig{Penguin} (we put the \cs{hrule}'s in jus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empty space).  ``Penguin''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r the figure, so to refer to the figure in the text w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Fig}|{Penguin}|, which produced ``\Fig{Penguin}.'' The ca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either before or after the figure: if it is to be at the to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Caption} must be the first token after |\figure|.  As sh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text must be terminated with \CS{endCaption}.  When the ca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t will automatically start with the figure number in bol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caption text. The caption is indented on both sid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than one line long and cente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S{caption}\arg{text} is equivalent to \CS{Caption}\meta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Caption} and may be more convenient for short ca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voided for very long captions to keep from overflowing \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Peng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hss (glue your \idx{penguin} here) 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figure showing how easy it is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igures with captions in \TeX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glist{Sample figure showing how eas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numbered figures with captions in \TeXs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ommands to create figures for each of the \idx{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} of Plain \TeX  (that is,  \cs{midinsert}, \cs{topinser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ageinsert}) along with the new inser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y \TeXsis\  (\cs{bottominsert}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special commands for creating wide or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while in double column mode (which is describ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use{sect.dcol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s!plac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glelin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XfullFigureXXXXXX}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figur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figure at the top of the current page, if there is enough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 at the top of the next availab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midfigur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figure at the current position, if there is enough room for it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next page if there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fullfigur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figure on a separate page. The body of the fig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ntain a \cs{vfill} to allow the figure to stretch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bottomfigur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figure at the bottom of the current page, if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or on the bottom of the next page where there i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heavyfigur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figure at the current position, if there is room fo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or at the bottom of the page following if there is no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 \CS{midfigure}, except that if the figure can't be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it ends up on the bottom of a following page, no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widetopfigur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figure at the top of a page across both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lumn format. Equivalent to \CS{figure} in sing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\cs{widefigure} is a synony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widefullfigur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full page figure across both columns in doub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Equivalent to \CS{fullfigure} in single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end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y of the figure insert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\meta{label\/} is an internal label which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number. The figure number will include the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umbers in the format ``$cc.ss.nn$'' if \cs{showchaptID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howsectIDtrue} have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s!placement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dy of the figure can include any vert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s in the example above.   When you are simpl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 figure to be glued in later a convenient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pace to leave is to \cs{vskip} by some amount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current column or page.  The dimension \cs{colwid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page (the \cs{hsize}) in single column mode and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column in double column mode.  So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gure which was half again as tall as it is wide 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s!s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vskip} |1.5|\cs{col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standardize the space reserved for figures i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imension, such as |\myfigsize|, to use in the \cs{v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\myfi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yfigsize= 1.5\co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|\vskip\myfigsize|.  This has the same effect a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ut |\myfigsize| can be changed to any valid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s!siz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ed PostScript Graph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gluing figures into a paper by hand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uter generated graphs and drawings automatically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.  Unfortunately, the method can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computer and printer to printer.  Recall that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s output a \idx{DVI file}, which contains devic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ypesetting the document. To actually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\idx{DVI file} must be translated into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printer being used by a suitable device driver.  I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, when the device driver is converting the \idx{DVI fil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structions, that graphs and drawings may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different printers may require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ere are many different device drivers, each ha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ay of including drawing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years some standardization has become possible,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nufacturers have chosen \idx{PostScript} as the ``langua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ving instructions to their printers.  PostScrip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both for drawing and for typesetting text.  Still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, because there are many different devic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\idx{DVI file}s to \idx{PostScript}, and they all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figures slightly differently.  Also, while all of thes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the drawings to be included are themselv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there are several variations of \idx{PostScript}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blems of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re is some standardization for inserting drawings into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(and perhaps to encourage it) we recommend using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(a) seems to be the easiest to use and the most well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nd (b) is potentially available to the widest group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hoice is, first, to use a specific variation of PostScrip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``Encapsulated'' \idx{PostScript} (EP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capsulated PostScript|see{PostScript}} Most new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produce graphics output, including Mathematica, |xfig|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paw|, can produce EPS output files.  To include thes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rely on the program |dvips| \index{dvips} by T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icki,\reference{Rokicki} Tomas Rokicki, \booktitle{{\tt 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{\tt dvips} is available from 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 {\tt dviware/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okicki, Tomas} along with his \TeX\  macros for including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called |epsf.tex|.  Be warned that there ar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``dvips,'' but as far as we know only Rokicki'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|epsf.tex|.  We expect that when including drawings in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ndardized, it will be based on Rokicki's scheme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EPS graphics in a document using the |epsf.tex| macr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input the macros. Somewhere early in your manuscrip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eps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macros report the size of a figur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fverbos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oint where you want a graph or drawing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psfbox}|{foo.ps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clude the drawing from the file called `|foo.ps|,'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in the current directory.  \TeX\  will leave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gure (by creating a box of the correct size) and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pecial} command to insert instructions into the DVI fil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VI to PS translator to read in the \idx{EPS file} |foo.p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ocument has been processed by \TeXsis\  and the DVI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duced you will convert it to a PS file with the ``\idx{dvips}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r DVI file is called |myfile.dvi| the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onvert |myfile.dvi| to PostScri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ending on how dvips is set up at your installation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output in the file |myfile.ps| or it will send i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inter (see the man pages for dvips on how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or try a short example to see how it is set up on you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PS files to be included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myfile.dvi| when you run dvips, so that they can be merged in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or you can specify the full path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epsfbox} comma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you may not be able to use the |lpr -d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you have included EPS files in the document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DVI file through dvips (or some other DVI to PS filter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, and the EPS files will therefore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used a full path name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xdvi| program to preview DVI files on you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it automatically includes EPS graphi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but some other previewing programs (such as |texsun|,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|xdvi|) will not.  Even if the previewer does no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\cs{special} commands in the DVI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\TeX\  has left room for the figure.  Once you hav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VI and \idx{EPS file}s into a PS file you can preview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ostScript previewer, such as GhostScript.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and drawings will appear just as they would if you ha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ill find that more room has been left for the figu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needed.  The way \CS{epsfbox} decides how much room to le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ading the first part of the \idx{EPS file} to find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oundingBox: 67 176 544 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irs of numbers are the coordinates of the lower left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s of the figure, respectively.  They are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points (1/72${}{\hbox{nd}}$ of an inch). 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ing of the figure given by the original bounding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you can override it by specifying a new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psfbox[0 180 540 700]{file.ps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experiment with positioning the BoundingBox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, and it may help to look at the \idx{PostScript} file to see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oundingBox is and adjust things using tha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rol the size of the included graphi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psfxsize} or \CS{epsfysize} before you call \CS{epsfbox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will be enlarged or reduced to fit the dimension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psfxsize}|=|\meta{dimen} \CS{epsfbox}|{figure.ps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le the drawing in the file |figure.ps| so that its {\sl width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meta{dimen}, with the height scaled accordingly, whil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psfysize}|=|\meta{dimen} \CS{epsfbox}|{graph.ps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le the drawing in the file |graph.ps| so that its {\sl height\/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{dimen}, with the width scaled accordingly.  You can on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r height, but not both at the same time.  Whatever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specify will only be applied to the \CS{epsfbox}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s.  After that, subsequent included graph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their natural sizes unless you also specify a particula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epsfbox} command creates a box of the proper size,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is later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figure to be centered across the page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so yourself, using \cs{centerline}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is that since figures are simply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you can stack them or arrange them in a row, or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ould with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much more flexibility to construct complicated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veral E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Pengu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epsfysize=4cm\epsfbox{penguin.e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including EPS graphics in a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ow consider the earlier example of including a 4~cm 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penguin} diagram in a figure, but now assuming tha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s an EPS graphic in the file |penguin.ep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lso that we need to override the default bounding box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do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Pengu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epsfysize=4cm \epsfbox{penguin.e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including EPS graphics in a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shown in \Fig{Penguin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was created with Bill Dimm's {\sl FeynDia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\reference{FeynDia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m, B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title{FeynDiagram Tutori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\URL{ftp://ftp.hepth.cornell.ed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et of C++ objects which make it fairly easy to create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Feynman Diagrams} by writing short C++ programs. It wa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|.ps| to a |.eps| file using |ps2epsi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 Tables               \label{sect.tbl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ables\index{tables!simple} (without ruled lines) ar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TeX\  with \idx{alignment tabs} or with \cs{halign}.  The read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amiliar with these should look at Chapter~22 in \TeXboo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 simple tables with table numbers and ca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much the same as figures.  For example,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midtable{tab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harged lept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vbox{\halign{#\  \hfil &amp; #\  \hfil &amp; #\hfi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&amp; Mass     &amp; Lifetim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$e^-$    &amp; .511 MeV &amp; $&gt;2 \times 10^{22}$ yr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^-$  &amp; 105 MeV  &amp; $2.197 \times 10^{-6}$ sec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au^-$ &amp; 1784 MeV &amp; $3.3 \times 10^{-13}$ sec. \c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following table, in the middle of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idtable{tab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harged lept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vbox{\halign{#\  \hfil &amp; #\  \hfil &amp; #\hfi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&amp; Mass     &amp; Lifetim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$e^-$    &amp; .511 MeV &amp; $&gt;2 \times 10^{22}$ yr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^-$  &amp; 105 MeV  &amp; $2.197 \times 10^{-6}$ sec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au^-$ &amp; 1784 MeV &amp; $3.3 \times 10^{-13}$ sec. \c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ablelist{Charged lept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cs{centerline} and a \cs{vbox} to center the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is table in the text was produced by typing ``|\Tbl{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}|.''  Note also that we used \cs{caption} followed by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as an alternative method of defining the cap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\cs{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used when the caption is short.  Table ca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placed above the table, so \cs{Caption} or \cs{caption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rst token after \CS{table}\arg{label\/} and its sib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different kinds of table insertion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closely the different kinds of insertions used for 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xwidefullTablexx\qquad}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abl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table at the top of next availab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midtabl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table at the current position if there is room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a pag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fulltabl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table on a separate page. The body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rmally contain a \cs{vfi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bottomtabl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table at the bottom of the current page, if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or on the bottom of the next page where there i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heavytabl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table at the current position, if there is room fo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or at the bottom of the page following if there is no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 \CS{midtable}, except that if the table can't be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it ends up on the bottom of a following page, no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widetoptabl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table at the top of a page across both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lumn format. Equivalent to \CS{table} in sing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widefulltabl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full page table in double column forma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fulltable} in single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end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y of the tab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n these macros \meta{label\/} is an internal label which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number.  The table number will include the chapter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format ``$cc.ss.nn$'' if |\showchaptIDtrue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howsectIDtrue| have been selected.  The table can then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by saying \cs{Tbl}\arg{label\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LED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led Tables                \label{sect.ru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rul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s of Figures and 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technical documents it is often desirable to have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and/or tables which appear in the document, along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and the number of the page on which the figure or tabl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of contents, but is separate from it.  In \TeXsis\  you ca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r table to a list of figures or tables by using \CS{infig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cs{figure} or \CS{intablelist} after \cs{table}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ould use \cs{caption}.  The syntax is \CS{infiglist}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the text of the (possibly abbreviated) caption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list of figures.  Remember though, if a tab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bove the table body, so the \cs{caption} must st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after \cs{table};  the \CS{infiglist} can come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sts!of figures}\index{lists!of tabl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consider the ``penguin diagram'' already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n entry for this figure in the list of figur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Peng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epsfbox{/home/fermi/qcd/penguin.e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Example of including EPS graphics in a figu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glist{Example of including a figure in the list of figur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caption} text is what is put under the figure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while the \CS{infiglist} text is what shows up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, and these do not have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the list of figures at the end of the document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istFigures}, and similarly to produce the list of table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istTables}.  Even if the list is to appear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long with the table of contents, you should print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d move the list to the front afterwards.  This is becau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actually processed \TeX\  does not know on which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r tabl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ord of caution: figures and tables are produced by pu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floating inserts'', which \TeX\  saves up and prints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The entry into the list of figures or tables is not mad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actually makes its way into the output DVI file.  If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st of figures or tables before one of these items is out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n the list, and in fact that entry for the figure 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later end up spewing out on your terminal. 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oating insertions have been output you should say \cs{super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rint the list of figures 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ing Figure and Tabl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nuscript is submitted to some journals, lik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, one is supposed to include a separate list of the cap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and tables.  This is similar to the list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istFigures} and \CS{ListTables}, but the page numb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included.  It is very easy to use the ca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y \CS{infiglist} and \CS{intablelist} to make jus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s, without including the page numbers.  The comman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figure captions is \CS{ListFigureCaptions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all the table captions can be li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istTableCaptions}.  Just as with \CS{ListFigur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istTables} these should appear at the end of the job,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ption information will have already been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said that this method of making a list of caption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put the same captions under the figures, with \cs{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s{caption}, as the caption in the list of figures e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infig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help to know a little bit more about how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istFigures} and \CS{ListFigureCaptions} work.  The \CS{infig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rites the figure caption information you provid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same name as your manuscript file but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.fgl|, meaning ``figure list'' (for tables the file nam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.tbl|).  The page number on which the figure appears is also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  When the whole document has been process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captions will have been saved in this file, and \CS{List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S{ListFigureCaptions} simply read this file back in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page numbers to construct a table of contents for the fig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ther just prints out the figure captions by themselv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it is important that all the caption information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the list is to be made, which is why a \cs{superejec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flush all floating insertion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igures and Tables at the End of a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on a paper to be sent for publication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rint all of the figures at the end of the document. 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done you simply 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Figures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before you call \cs{figure} and its relatives, and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rint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s!at end of docu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s!at end of docu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ocument.  \cs{FiguresLast} causes \cs{figure}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your figure in an auxiliary file instead of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figure, and \cs{PrintFigures} reads the material back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.  If you say \cs{PrintFigures} without firs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FiguresLast} nothing will happen.  You can return to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printed where they are defined by saying \cs{Figures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\cs{PrintFigures} does nothing; you have to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FiguresLast} for \cs{PrintFigures} to read any stored figures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also be saved until the end of the document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ablesLast} and then \cs{PrintTables}.  \cs{TablesNow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 of \cs{TablesLast}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check{4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ote: Since the figure or table material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which it is held one line at a time it is import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Caption} and \CS{endCaption} for long captions instead of \cs{ca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cs{caption} \TeX\  will try to read the whole caption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result in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{\tt TeX capacity exceeded, sorry.}''\index{TeX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ed@{\tt TeX capacity exceeded, sorry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standard Figure and Table Plac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are occasions you may need to have a figure or tabl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your document appear in another section of the documen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introductory section is very short but has a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gure might end up at the top of the first page when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appear at the top of the second page.  You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o come out later by moving it farther back in the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f it is moved into the next section it will the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figur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s!nonstandard plac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s!nonstandard placement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to have a way to override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igure and table numbers are assigned.  Since the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r table number is the chapter or section number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setSectionID}\arg{something-els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section number part of the figure and tabl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put as \meta{something-else}.  It will also effec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so it is best to have this inside of a group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oes away at the end of the group.  Next you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r table number.  \TeXsis\  keeps count of tables and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, and increments these counters globally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r table is created.  Thus just changing the counter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on't work, because the counter outside of the group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.  To temporarily change the value of such a count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etcnt}\arg{counter}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meta{value} is the temporary value to assign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{counter}.  This should be done inside of a group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ends the counter will go back to its previous global valu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use \cs{setcnt} once within a given 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ill make this procedur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Figure~\use{Fg.intro.17}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use{sect.intro}, but we wanted to show it much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such as right abou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reated in this section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      % changes ar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SectionID{1}  % changes the sec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nt\fignum{16}% figure counter is 1 less than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idfigure{intro.17}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epsfysize=4cm\epsfbox{|penguin.e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A bizarrely placed figure for Section~\use{sect.intr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glist{A bizarrely placed figure for Section~\use{sect.intr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         % everything goes back the wa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                    % changes ar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SectionID{1}                % changes the sec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nt\fignum{16}              % figure number is 1 less than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idfigure{intro.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epsfysize=4cm\epsfbox{\penguin.e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A bizarrely placed figure for Section~\use{sect.intr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glist{A bizarrely placed figure for Section~\use{sect.intr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                       % everything goes back the way i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figure number in the counter \cs{fignum} is se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value we want, so that it comes out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bottomfigure} increments the count.  You can use \cs{setcn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of \TeXsis's global counters.  The complete list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use{sect.labels} (where the use of \cs{use} is also describ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are using Larry Ewing's penguin2.eps then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knowleg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mp{pengu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enguin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awing in \Fig{intro.17}, which is the official \idx{Linu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guin, was created by \idx{Larry Ewing} of Texas A\&amp;M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urned into a scalable vector based postcript file by \idx{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ck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you should never move a figure out of a {\sl Chap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move it to the end of the document, and the appropriat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is with \cs{FiguresLa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figs.doc 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