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MAMATH.DOC,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a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math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mamath.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number\day.~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\or Februar\or M\"arz\or April\or Mai\or Jun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\or August\or September\or Oktober\or November\or Dez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Springer-Verlag \TeX\ macro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anuscripta mathematica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ident\fi}}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box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kern5pt}\kern5pt\vrule}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{\uber \kern24pt manuscripta mathematica\kern2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makebox{\makebox{\makebox{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uber Instructions for authors\vphantom{g}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uber coding with \TeX{}\hfil}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uber Springer-Verlag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smallskip\hbox to \wd\marke{\hfil\uber Manual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quad    \hfil Heidel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\ June 1990\hfil}\bigskip\bigskip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nstruc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kap=cmcs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authors of {\it manuscripta mathematica\/} 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to prepare their camera-ready manuscripts. Although man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laser printouts with appealing formats, others le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sired and do not even conform to the required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er-Verlag \TeX{} mamath macro package enables authors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their paper correctly and easily and make i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authors should submit  2 copies of their  manuscript (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to any of the editors of {\it manuscripta mathematica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\TeX{} mamath macro package please contact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, FRG 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(0)6221 - 487-645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0)6221-413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lready coded with \TeX{}, will be provided with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text the desired layout. Using th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ase your coding with \TeX.{}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bf the macro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s created for papers written for the journal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a mathematica\/}. The text output is automatically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2.1\ts cm horizontal by 19.5\ts cm vertical exclud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This will be the {\bf final} 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0.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2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1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diskette or tape into your computer.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math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math.dem}&amp;an example showing how to code the front mat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math.amm}&amp;the macro package with am-fonts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font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math.cmm}&amp;the macro package with cm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er and 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(these are both macro file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t the beginning of your text file (also calle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) the macro file with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input mamath.amm} or \newlin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input mamath.cmm} (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izes, the page layout,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is special layout. Some of \TeX{}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0.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2}{Contribution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\TeX{} without the Springer-Verlag \TeX{} macro package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you will need to replace some of {\it your\/}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it our\/} codes listed in the section {\it How to code\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if the layout is close to the one you can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s, you need only insert {\tt $\backslash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th.cmm} to get the desired page layout and font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o change the macros for the headings (se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titlea \dots}). Making further improvements using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cros is bet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Very important} If your text or your own macros conta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ch as \verb|\hsize|, \verb|\goodbreak|, \verb|\eject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 or special fonts, these must be taken out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exceptionally be occasions on which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\/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\/} the call \verb|\input mamath.cmm|, so that some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3}{Problems with PC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ur fonts. To cope with this problem, invoke \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4}{Macros in prep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ables, which must be set in Springer style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being developed, and should be available soon.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LaTeX{} style file that will change \LaTeX{} lay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required for {\it manuscripta mathematica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3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 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 (a comprehensive general reference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-speaking user the following may be helpful: {\it Einf\"u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\/} by Norbert Schwarz (1987), Addison-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in the text (enclosed in single \verb|$|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1\ts cm),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llowbreak| where the equation can be divided. F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enclosed in \verb|$$| please refer to Sect.\ {\it 3.\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\/} in Chap.\ts 19, p. 195 of {\it The \TeX{}book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onsecutively throughout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1), (2) etc., on the right-hand side. Place e.g.\ 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the last item in a displayed (\verb|$$|)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\verb|\hbox{\rm text}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 {\i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$$\left({a^2 + b^2 \over c^2}\right)^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\hbox{\rm only 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\neq 0\enspace.\eqno (1)$$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{a^2 + b^2 \over c^2}\right)^2 = 1 \quad\hbox{\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}\quad c\neq 0 \enspace.\eqno (1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ymbols used in equations should ideally match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 with an indention. If there is no new paragraph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 a blank line, or code \ \verb|\noindent|\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5pt plus 4 pt minus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uber 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 blank line between titles and text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dentation which is not desirable afte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 and should not be capitalized, 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the first word and those words which are alway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has to be divided please use: \verb| \newline|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r contribution should begin with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medskip\noindent \verb|\input| \dots\qquad\qquad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s if you have any)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\verb|\input mamath.cmm|\qquad\qquad (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head{Your head}|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subhead{Your subhead}|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author{Author(s) name(s)}|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authorrunning{Author(s) surname(s)}| (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)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abstract{Your abstract}|\qquad\qquad(optional)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titlea{no.}{Text of first-order title}|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titleb{no.}{Text of second-order title}|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you do not want a numbering please code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``\verb|{}|" as the first argument in \verb|\titlea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|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titlec{Text of third-order title}|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titled{Text of fourth-order title}|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se are both run-in headings with only one arg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unctu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bottom\advance\vsize by\baselineski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head{Functional equations for zeta\fonote{$\zeta$ i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} functions of non-Gorenstein orders in global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{Functional equations for zeta\fonote{$\zeta$ i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} functions\newline of non-Gorenstein orders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Barry Green\fonote{Financial ass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tellenbosch, South Africa, is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his is a small test file for the new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-macro support for {\tt manuscripta mathematica}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 article of Barry W. Green and it is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\ 64 Fasc.\ 4, 1989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Introduction} In 1973 Galkin published a paper 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als with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2}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aper $K$ will be either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$\bbbq$, or a field of ration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variable over a finite field of constants $F$. Let $O_0$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ing of integers $\bbbz$ or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F[x]$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}{Let $M\in {\rm M}(O)$ and $s$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zeta function of $O$ relative to $M$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zeta_O(M,s)=\sum_{\scriptstyle L\in {\rm M}(O)\atop\scrip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\subseteq M} \Vert L\Vert^s_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Euler product identity} Given $M\in {\rm M}(O)$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e ideal $P$ of $O$ we let $\zeta_{O_P}(M_P,s)$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ta function of the localisation, relative to $M_P$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zeta_O(M,s)=\prod_P\zeta_{O_P}(M_P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umption that at least one side of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vergent. This result is proven by simila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[8], p. 4. See also [5], p. 135 and [12], p. 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1}{Main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Local case} Let $O$ be an order in $E$ and $P$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2.1}{For each dualizing $O_P$-module $J_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zeta_{O_P}(J_P,s)/\zeta_{\bar O_P}(s)\in\bbbz[u,u^{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u=\Vert P\Vert^s_{O_P}$ and $\bar O_P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closure of $O_P$ in $E$.\fonote{For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field $K=\bbbq$, theorem 2.1 is a special case of Bus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er's theor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}{As a consequence of 2.1 and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zeta_{\bar O_P}(s)$ admits an analytic continu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omorphic function of the complex plane this is also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zeta_{O_P}(J_P,s)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2}{There exists a dualizing $O_P$-modula $J_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\bar O^*_P={\cal F}_P$, where ${\cal F}_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uctor of $\bar O_P$ in $O_P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$SU$(5) -- 5 $\times$ 5 unimodular mat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mant 1 -- has $5^2 - 1 = 24$ free entries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2.3}{Let $z\in{\rm ex}_t(F)$ and $\varepsilon&gt;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exists a simplex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2.4}{ For any fixed integer $n \ge1,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 Since ${\rm ex}_t(F)\subseteq F$, it is triv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rm hull}_t\bigl ({\rm ex}_t(F)\bigr )\subseteq 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}_t(F)$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2.5}{Let $K\subseteq \bbbr^n$ be a polyto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x hull of a given finite set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2.6}{Let $K\subseteq \bbbr^n$ be a polytope defined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2.7}{A convex set K is called circumscribed if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2.8}{A convex set K is called circumscribed if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2.9}{A convex set K is called circumscribed if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2.10}{A convex set K is called circumscribed if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ereje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{Functional equations for zeta\fonote{$\zeta$ i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} functions of non-Gorenstein orders in global fiel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{Functional equations for zeta\fonote{$\zeta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} functions\newline of non-Gor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 global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Barry Green\fonote{Financial ass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tellenbosch, South Africa, is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his is a small test file for the new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-macro support for {\tt manuscripta mathemati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ginning of an article of Barry W. Gree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of Vol.\ 64 Fasc.\ 4, 1989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3 Galkin  published a paper [8], which deals with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2}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aper $K$ will be either the field o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bbq$, or a field of rational functions of one-variable over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constants $F$. Let $O_0$ be either the ring of integers $\bbbz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lynomial ring $F[x]$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}{Let $M\in {\rm M}(O)$ and $s$ be a complex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 function of $O$ relative to $M$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zeta_O(M,s)=\sum_{\scriptstyle L\in {\rm M}(O)\atop\scrip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\subseteq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t L\Vert^s_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Euler product identity} Given $M\in {\rm M}(O)$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ideal $P$ of $O$ we let $\zeta_{O_P}(M_P,s)$ denote th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localisation, relative to $M_P$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zeta_O(M,s)=\prod_P\zeta_{O_P}(M_P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umption that at least one side of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vergent. This result is proven by similar metho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8], p. 4. See also [5], p. 135 and [12], p. 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1}{Main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Local case} Let $O$ be an order in $E$ and $P$ a prim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2.1}{For each dualizing $O_P$-module $J_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zeta_{O_P}(J_P,s)/\zeta_{\bar O_P}(s)\in\bbbz[u,u^{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u=\Vert P\Vert^s_{O_P}$ and $\bar O_P$ denotes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$O_P$ in $E$.\fonote{For the case of the bas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K=\bbbq$, theorem 2.1 is a special case of Bushnell and Re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}{As a consequence of 2.1 and the result that $\zeta_{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_P}(s)$ admits an analytic continuation to a meromorphic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plane this is also true of $\zeta_{O_P}(J_P,s)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2}{There exists a dualizing $O_P$-modula $J_P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r O^*_P={\cal F}_P$, where ${\cal F}_P$ is the conductor of $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_P$ in $O_P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$SU$(5) -- 5 $\times$ 5 unimodular matrices of determi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 has $5^2 - 1 = 24$ free entries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2.3}{Let $z\in{\rm ex}_t(F)$ and $\varepsilon&gt;0$.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simplex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2.4}{ For any fixed integer $n \ge1,$ there exists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 Since ${\rm ex}_t(F)\subseteq F$, it is triv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rm hull}_t\bigl ({\rm ex}_t(F)\bigr )\subseteq 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}_t(F)$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2.5}{Let $K\subseteq \bbbr^n$ be a polyto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x hull of a given finite set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2.6}{Let $K\subseteq \bbbr^n$ be a polytope defined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2.7}{A convex set K is called circumscribed if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2.8}{A convex set K is called circumscribed if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2.9}{A convex set K is called circumscribed if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2.10}{A convex set K is called circumscribed if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This completes the demonstration output. We go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2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nly italic\/} should be used\newline for emphas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it Text}|&amp;{\it italic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bf Text}|&amp;{\bf boldfac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ec{Symbol}|&amp; Vec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n math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$\vec{ABC}$| yields $\vec{ABC}$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$\vec{A^a B\hat D\tilde S}$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yields 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0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3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onote{...text...}|&amp;Footnote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\/} blank before \verb|\fonote|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ext with a footnote\verb|\fonote{The foot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utomatically.}| and the text continues.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number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0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4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is is ordinary text exte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that is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\dots 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&amp;do not forget to type \verb|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{1.}|&amp;Start of list and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{2.}|&amp;Secon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item{a)}|&amp;Start of subdivision and its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item{b)}|&amp;Second item in subdivis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{n.}|&amp;Item $n$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{10.}|&amp;{\it Tenth\/}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&amp;do not forget to type \verb|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he text continu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Item {\it n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0.}Tenth item in list. Here we want to se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want to see a new line. Here we want to se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5}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 end of (not in)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gure is first mentioned. They should be number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numerals) sequentially throughout your contribution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\/} be surroun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 insert figures directly in the text.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either original line drawings or positive copies.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dots on copies are uniformly black and that th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on figures are clearly readable (i.e. they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\ts mm high). When pasting the figures into position in the manu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ey are parallel to the text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(original artwork, glossy prints, photographs)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directly and have to be reproduced separately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ize or larger. Mark clearly where you leave space for a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figure please indicate the figure number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ure. Put all figures that are not pasted in the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velope. To leave the desired amount of sp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please use the following coding. The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, so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ave the space corresponding to the size of the 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x cm|&amp;{\bf beg}in space of $x$ cm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...text...}|&amp;figure legend (no capitalization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{\bf end}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0.7 cm|&amp;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 legend. This figure legen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than one line and therefore it will be shifted to the left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0.7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. This figure legend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d therefore it will be shifted to th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1}{Two figures next to one an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narrow figures that you want to insert side by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``paragraph", and if the total width is sufficient (typ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\ts cm), then, using the 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doublefig 2 cm|&amp;(this is the spac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figure{1}{...text...}} |&amp;first figur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no capital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figure{2}{...text...}} |&amp;second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ddouble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figure legend. The width of this leg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legend of the second figure. At the presen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development it is not possible for two figures side by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gends occupying different line 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6}{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able captions appear above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numbered (using arabic numerals) sequentially,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. As an exception tables may extend beyo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12.1\ts cm), but not beyond 13\t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6.1}{Tables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no.}{...text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1}{This is a table cap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 Leave 1 cm (not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ace before the table caption and at the end of you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skip 1 true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 \vskip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5tru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5true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6.2}{ Tables not coded with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 but pref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separately, proceed as for figures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x cm|&amp;begin table of $x$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...text...}|&amp;table caption (no capitalization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tab 2.1 cm|&amp;(this is the space required for your 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2}{This is another table caption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{\noindent\tabcap{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1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se two rul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1 (true)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7}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cknow{(Text)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cknow{The author is grateful to M. Pleber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or suggesting this work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vskip-\med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grateful to M.\ts Pleber for suggesting this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0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8}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endix{no.} 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endix{A} For the correlation function Smi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endix{ } For the correlation function M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A}For the correlation function Smith has proposed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For the correlation function Mayer has proposed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9}{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9.1}{Special 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,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verb|$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\la&amp;ga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\getsto&amp;cor&amp;\c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\sol&amp;sog&amp;\so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\lse&amp;gsesimeq&amp;\g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leogr&amp;\leo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\loa&amp;goa&amp;\go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&amp;\diameter&amp;\omit&amp;\omit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9.2 }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absolutely necessary\/}, please us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\AmSTeX{} (American Mathematical Society)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mSTeX{} gothic alphabet is available from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{} only the following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\/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\AmSTeX{} gothic as explained above. For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parts of a complex number within math mod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9.3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$|, which yields $\cal AB$ (see p.\ts 164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9.4}{Special 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complex numbers&amp;\bbbc&amp;bbbr&amp;real numbers&amp;\bbb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blackboard bold H&amp;\bbbh&amp;bbbs&amp;blackboard bold S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blackboard bold K&amp;\bbbk&amp;bbbt&amp;blackboard bold T&amp;\bbb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blackboard bold M&amp;\bbbm&amp;bbbz&amp;whole numbers 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natural numbers N&amp;\bbbn&amp;bbbone&amp;one symbol&amp;\bbb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blackboard bold P&amp;\bbbp&amp;bbbe&amp;e symbol &amp;\bbb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rational numbers&amp;\bbbq&amp;\omit&amp;\omit&amp;\omit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lap{e.g.}\hfil$\displaystyle\bbbr^{\bbbr^\bbbr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_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_{\bbbm_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^{\bbbh^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_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_{\bbbc_\bbbc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^{\bbbq^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^{\bbbk^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_\bbbt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9.5}{ 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{\tt$\backslash$sans}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like \verb|\it| for {\it italic style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9.6}{ Invent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 Be sure your 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th mode; the characters invented should be numb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= \!\!\! &gt;$}}|qquad|rm yields|tt|qquad|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i{Your definition of special 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ii{Your definition of special i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v{Your definition of special iv }|qquad|r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0}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you should cite references by numbers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1,3] or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ations cited in the text must be includ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alphabetical order and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, the refer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Author: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coauthor: alphabetically according to co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et al. (more than two coauthors):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heading}|&amp;Beginning  of reference list with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|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|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|&amp;$n$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amond, J.: Hypergeometric s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p$-ad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 J. Math. {\bf 94}, 265-278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 2.} Ditters, E.J.: On the classification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formal groups. Higher Hasse-Wit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elian variety in positive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\'ees de G\'eometrie Alg\'ebr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es. Ast\'erisque {\bf 63}, 67-72 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3. } Ditters, E.J.: The formal group of an Ab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defined over $W(k)$. Rapport 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 Universiteit Amsterdam,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  4.  }Ditters, E.J.: On the co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donn\'e-module of an Abelian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wo over $W(k)$. Math. Z. {\bf 17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-150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amond, J.: Hypergeometric series with a $p$-ad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 J. Math. {\bf 94}, 265-278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 2.} Ditters, E.J.: On the classification of smooth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groups. Higher Hasse-Witt matrices of an Abelian vari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, Journ\'ees de G\'eometrie Alg\'ebr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es. Ast\'erisque {\bf 63}, 67-72 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3. } Ditters, E.J.: The formal group of an Abelian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$W(k)$. Rapport 144, Vrije Universiteit Amsterdam,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  4.  }Ditters, E.J.: On the covariant Dieudonn\'e-modu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ian variety of dimension two over $W(k)$. Math. Z. {\bf 17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-150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contribution you should inser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e output will matc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: \smallskip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ress{ your address 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address{Barry W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s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"at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ublic of Germany} 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Barry W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s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"at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$\backslash$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