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1936013739"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582943862"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1030425173"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1811295051"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131863225"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1839733526"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1386495330"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48946051"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2080060338"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920468026"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1702460371"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929907039"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1815676122"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1071414713"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501148818"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841426492"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2018275531"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1474369518"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1586691255"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1103148683"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1350920719"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