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6865274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7118123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7259399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6395635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8984493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2946231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3676609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