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3230716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3495510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9644142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1143504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