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69734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4107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91942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