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11770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33017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65820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57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