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8775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5241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0397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32809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