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_gc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_gc/VIRTUAL_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_gc/RefreshVirtual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_gc/RethinkVirtual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tual_gc/--datasheet--                                   virtual_gc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.gadget -- a gadget for easy creation of GUI virt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.gadget allows you to use groups that are much larg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. The gadget acts as a window through which a rect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of its contents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M_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M_RE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M_LAY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M_PROCLAY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_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_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_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_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 methods are passed to the layout.object passed in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A_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A_Contents (Object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dget (probably a layout.gadget) to be displayed within</w:t>
      </w:r>
    </w:p>
    <w:p>
      <w:pPr>
        <w:pStyle w:val="PreformattedText"/>
        <w:bidi w:val="0"/>
        <w:jc w:val="left"/>
        <w:rPr/>
      </w:pPr>
      <w:r>
        <w:rPr/>
        <w:tab/>
        <w:t xml:space="preserve">  the virtual.gadget. OM_SETing this attribute disposes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contents of the gadget (if an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 VIRTUALA_NoDis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A_NoDispose (BOOL)</w:t>
      </w:r>
    </w:p>
    <w:p>
      <w:pPr>
        <w:pStyle w:val="PreformattedText"/>
        <w:bidi w:val="0"/>
        <w:jc w:val="left"/>
        <w:rPr/>
      </w:pPr>
      <w:r>
        <w:rPr/>
        <w:tab/>
        <w:t xml:space="preserve">  By setting this attribute, you inform the virtual obje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ild object should not be automatically dispo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tual object itself is disposed. This attribute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objects between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A_Scroller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earing this attribute, you inform the virtual object that</w:t>
      </w:r>
    </w:p>
    <w:p>
      <w:pPr>
        <w:pStyle w:val="PreformattedText"/>
        <w:bidi w:val="0"/>
        <w:jc w:val="left"/>
        <w:rPr/>
      </w:pPr>
      <w:r>
        <w:rPr/>
        <w:tab/>
        <w:t xml:space="preserve">  you don't want the vertical and horizontal scrollba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A_ScrollX (WORD)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A_ScrollY (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e contents of the gadget either horizontal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 by the given amount of pixels. It's no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oll the contents out of the view. Setting th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_NOTIFies the VIRTUALA_TopX, VIRTUALA_TopY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UPDATE, [OM_NOTIFY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A_TotalX (U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A_TotalY (U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/actual size of the objects'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GET, OM_NO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A_VisibleX (U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A_VisibleY (U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visible portion of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GET, OM_NO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A_TopX (U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A_TopY (U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/Get the current top value of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SET, OM_UDPATE, OM_GET, OM_NO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A_ScrollerX (Object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A_ScrollerY (Object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letting the gadget to allocate the scroll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ovide your own ones by using the tags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.gadget doesn't change their size a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A_InputScroll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earing this attribute, you inform the virtual object that</w:t>
      </w:r>
    </w:p>
    <w:p>
      <w:pPr>
        <w:pStyle w:val="PreformattedText"/>
        <w:bidi w:val="0"/>
        <w:jc w:val="left"/>
        <w:rPr/>
      </w:pPr>
      <w:r>
        <w:rPr/>
        <w:tab/>
        <w:t xml:space="preserve">  you don't want the contents to be scrolled when the user moves </w:t>
      </w:r>
    </w:p>
    <w:p>
      <w:pPr>
        <w:pStyle w:val="PreformattedText"/>
        <w:bidi w:val="0"/>
        <w:jc w:val="left"/>
        <w:rPr/>
      </w:pPr>
      <w:r>
        <w:rPr/>
        <w:tab/>
        <w:t xml:space="preserve">  the pointer out of the gadget while holding dow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.gadget needs at least AmigaOS3.9 + BoingBag#1 (v45 cla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.gadget/--datasheet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tual_gc/VIRTUAL_GetClass                                virtual_gc/VIRTUAL_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_GetClass -- Gets the pointer to the virtual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_class = VIRTUAL_GetClass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* VIRTUAL_GetCla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s the pointer to the virtual gadget class for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Object().  This function always returns a valid pointer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need to check it.  The reason is that if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fine, then the pointer returned is already setup.  (Of cou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mplies that if opening the library fails, you shouldn'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function does not create the class, that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class library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_class - Pointer to the virtual gadget 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tual_gc/RefreshVirtualGadget                            virtual_gc/RefreshVirtual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reshVirtualGadget -- Refresh gadget in a virtual lay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reshVirtualGadget(gad, virtual, win, req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0   A1       A2   A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oid RefreshVirtualGadget(struct Gadget *, Object *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Window *, struct Requester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 DoGadgetMethodA( gad, win, req, gpRender ), but ensu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roper clipping information is installed before invo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_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d = the gadget wanting refresh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= the virtual.gadget object containing the gadg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 = pointer to the window containing the gadget or its reque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 = pointer to a requester (ignored if gadget is not atta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reque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tual_gc/RethinkVirtualSize                              virtual_gc/RethinkVirtual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hinkVirtualSize -- Calculate the size of virtual group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hinkVirtualSize(virtual, rootlayout, font, screen, layoutlim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0       A1          A2    A3      D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RethinkVirtualSize(Object *, Object *, struct TextFont *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Screen *, struct LayoutLimits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used to calculate the intial size of a lay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that contains a virtual.gadget (and ONLY one!).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is function BEFORE you open th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hinkVirtualSize(virtual, rootlayout, NULL, screen, &amp;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ensures that the visible portion of the virtual group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s large as possible. Next open the window and set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 to values that were returned by the func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Limits structure you've pass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dowLimits( mywin, ll.MinWidth, ll.MinHeight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l.MaxWidth, ll.MaxHeigh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but not least, set the new minimum size for the virtual.gadg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the user can resize the grou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Attrs( layoutgroup_containg_virtua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YOUT_ModifyChild, virtua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ILD_MinWidth, 64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ILD_MinHeight, 48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_DON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= the virtual.gadg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layout = the root layout.gadget of the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= optional pointer to the font used by the layout. May be NU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= pointer to the screen where the window will be ope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limits = optional pointer holding the actual minimum and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thing went wrong, this function returns FALSE (out of mem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screen pointer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may become obsolete in a later release of Re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