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gauge_g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gauge_gc/FUELGAUGE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elgauge_gc/--datasheet--                         fuelgauge_g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gc -- create fuelgauge BOOPSI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elgauge gadget class is used to display stage of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me operation, such as formating a floppy. Or, perhap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ans of indication, such as free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 that this class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window rel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Optional tick marks, and short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Ability to change background pen, text pen, and filltex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OS 3.0 BOOPSI Gadget Help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Passed to superclass to creates object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s all possible settings, then passed to 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Returns requested setting or passed to 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Passed to 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 --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 -- Passed to superclass, then renders fuelga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 -- Returns GDOMAIN_MINIMUM, GDOMAIN_NOMIN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OMAIN_MAXIMUM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NO 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NO 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 -- NO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pecify the NULL terminated string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text for the gadget.  The Text() function is used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. NULL is valid input, and will enable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ed percentage rendering. Changing the label will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_RENDER. Text string is clipped to fit inside the gauge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Fit() function. The text string may contain varar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specifiers compatible to RawDoFmt() if the vararg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pplied via FUELGAUGE_Var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Min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value of the ga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Max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value of the ga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Level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gauge setting, usually something between Min and Ma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on Min, Max and Current a percentage can be 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played by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Orientation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orientation of the fuel gauge to vertic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pted values as defined in &lt;gadgets/fuelgauge.h&gt;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ORIENT_HOR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ORIENT_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GORIENT_HOR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Percent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Percentag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is displayed in the center of the gaug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ested font, provided it fits within the gadget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Ticks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number of "tickmarks" rendered along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gadget. Take note, the tickmarks are render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dgets size dimentions. Values greater than 0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ck mar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ShortTicks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rendering of "shortticks", smaller size tick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dered in between the larger tick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TickSize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size, in pixels, of the large tickma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tick size is TickHeight / 2. Note, if NOT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ELGAUGE_Ticks non-zero, then you may need to 0 thi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depending on the fuelgauge release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5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TickPen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 number used to render the tic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SHINE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PercentPen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 number used to render the percentage tex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EXT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EmptyPen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 number used to render the empty section of the ga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BACKGROUND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FillPen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 number used to render the filled section of the ga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BACKGROUND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VarArgs (A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args data array to supply data for RawDoFmt()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specifiers are to be used in GA_Text text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Args internal result buffer is 128 bytes, take c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o exceed thi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Justification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mode of fuelgauge (GA_Text) text lab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rendering, when enabled, is always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J_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J_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GJ_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elgauge_gc/FUELGAUGE_GetClass               fuelgauge_gc/FUELGAUGE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GetClass -- Gets the pointer to the fuelgau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class = FUELGAUGE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FUELGAUGE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FuelGauge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gauge_class - Pointer to the FuelGauge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