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r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r_gc/--stylegui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r_gc/CHOOSER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r_gc/AllocChooserN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r_gc/FreeChoos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r_gc/GetChooser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r_gc/SetChooser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r_gc/--datasheet--                             chooser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gc -- A popup/dropdown small list selection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, glyph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oser is a small-list selection object.  In its inactive mo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much like a button or cycle gadget.  When the button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, a menu displaying the items in the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oser operates in either of two modes, pop-up and drop-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 may operate similarly internally, they ar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unctions.  Consult the chooser style gui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es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window rel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OS 3.0 BOOPSI Gadget Help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ycle2Menu style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tab-cycle activation and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chooser gadget. 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Cancels the chooser menu before being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 &amp; r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OTIFY -- Notify object attributes. Passed to superclas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Renders the gadget imagry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Determines if mouse is within the gadget rectang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Handles activation, pops up the choos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s input events once active. 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Closes the chooser menu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Calculates mix/max sizes.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ACTIVE -- Activates gadget via keyboard, advances pop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o the next item, if SHIFT is pressed, it sel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item. Invoked by window.cla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INACTIVE -- Deactivates gadget. Invoked by window.cla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RUE to make the gadget non-selectable, but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ho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RUE to disable gadget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to use for the gadge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screen'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to appear within the select box when in dropdown mode.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HOOSER_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PopUp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chooser to work in popu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this mode is used for selecting an application mod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te from a list of possible values.  This item is mu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to CHOOSER_DropDown, one of the two MUST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DropDown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chooser to work in dropdown mode.  Gener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n action to perform from a list of possible a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is mutually exclusive to CHOOSER_PopUp,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UST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Title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to appear within the select box when in dropdow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Labels (struct List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List of labels.  Each node must be alloc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ChooserNodeA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LabelArray (STRPTR *) (v4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to NULL-terminated array of strings that are the choic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ed by the chooser gadget. Use ~0 to add a separator b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PTR options[] = {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"Coffee", "Tea", ~0L, "Coke", "Beer", NU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ay can be allocated on the stack, the text, however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copied and must stay valid for the lifetime of the chooser objec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Justification (WORD) (v4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label alignment (CHJ_LEFT, CHJ_CENTER, CHJ_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CHJ_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MaxLabels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maximum number of labels tha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r, regardless of the size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Active (WORD) /* Obsole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Selected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of selected labe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Width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th of the choo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width of the gadget selec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AutoFi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width of the chooser menu so that it fits the wid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r_gc/--styleguide--                           chooser_gc/--styleguid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R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oser has two very distinct modes of operation, drop-dow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.  It is important to understand the differences betwe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odes and to use the proper mode in the proper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CHOO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is generally used for setting an application mode or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many cases it can replace a cycle gadget or MX (radio butt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.  In this mode, there is a currently active item i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ections, which will be display in the gadget selec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same advantage of a cycle menu in that it is comp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urther advantage that all values can be displayed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the list of values can be much larger, though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a dozen items sh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-DOWN CHOO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ropdown chooser is for performing an action from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ctions.  In this mode, the gadget select box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indicating what the actions are for.  These actions shoul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losely related, and specific to a certain context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This can be used to replace a group of buttons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gadget and a button where the cycle gadget mod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 of the button.  Since using the chooser in this mod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effectively hidden, it should generally only be us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ness is a signfican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use for a drop-down is to use it as a means of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hot list" for a string or integer gadget.  For example, in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you might have a string gadget at the top of the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text point size.  Beside that you could have a drop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 that lists some common point sizes that would then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integer gadget and change the text size when you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When a drop-down is used this way, it is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not to have the drop-down display a title within the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(pass NULL for CHOOSER_Title) and to  make the gadget this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just the arrow is displayed (use about 20 for GA_Width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hooser within a layout gro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r_gc/CHOOSER_GetClass                       chooser_gc/CHOOSER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GetClass -- Gets the pointer to the choos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class = CHOOSER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CHOOSER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ly available in runtime linke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, and is not in the compiler linker library chooser_gc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Chooser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r_class - Pointer to the Chooser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r_gc/AllocChooserNodeA                     chooser_gc/AllocChooser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ChooserNodeA -- Allocate a Choo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ChooserNode(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ChooserNode(columns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ChooserNodeA(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ChooserNodeA(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node that can be added to the Exec linked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in the chooser.  This is the only way to allo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for this list, you cannot allocate nodes yourself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oser class uses a privat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ttributes for the node, passed onto SetChooserNode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A node that can be added into the Exec list of lab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ooser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ChooserNode(), SetChooser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r_gc/FreeChooserNode                         chooser_gc/FreeChooser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ChooserNode -- Free a Choo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eChooserNode(struct N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ChooserNode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 ChooserNode allocated with AllocChooserNod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node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ChooserNode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r_gc/GetChooserNodeAttrsA               chooser_gc/GetChooser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ooserNodeAttrsA -- Get attributes about a Choo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Chooser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ooser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Chooser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ooser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oser uses a private node structure and all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idden, and must therefore be access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Chooser node to get the informat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 tag list of attributes to get.  ti_Tag is th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nd ti_Data is a pointer to a location to copy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 The exception is LBNA_Column, which is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to get attribu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hooser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r_gc/SetChooserNodeAttrsA               chooser_gc/SetChooser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hooserNodeAttrsA -- Set attributes of a Choo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Chooser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hooser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Chooser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hooser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ttributes for a Chooser node.  Since the Choo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uses a private node structure,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change node attributes when the node is 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Chooser gadget.  You must first detach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HOOSER_Labels, ~0 before you can change attribu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attac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A_Text (STR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 to appear as a line in the Chooser menu. This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upplied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A_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to be placed to the left of the CNA_Text in the Choo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A_Sel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tate Image to be placed to the left of the CNA_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o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A_ReadOnly (BOOL) (V41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ill not be highlight rendered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A_Disabled (BOOL) (V41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an not be selected. No GADGETUP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A_Separator (BOOL) (V41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(~~~~) Bar Item can not be selected. Simu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bars in Intuition menus. No GADGETUP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Node whose attributes you are cha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Tag list of attribute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ooser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