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group.mui/Virtgroup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group.mui/MUIA_Virtgroup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group.mui/MUIA_Virtgroup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group.mui/MUIA_Virtgroup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group.mui/MUIA_Virtgroup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group.mui/MUIA_Virtgroup_Try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group.mui/MUIA_Virtgroup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tgroup.mui/Virtgroup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rtgroup class generates special kinds of group objects whose children can</w:t>
      </w:r>
    </w:p>
    <w:p>
      <w:pPr>
        <w:pStyle w:val="PreformattedText"/>
        <w:bidi w:val="0"/>
        <w:jc w:val="left"/>
        <w:rPr/>
      </w:pPr>
      <w:r>
        <w:rPr/>
        <w:tab/>
        <w:t>be a lot larger than the actual group. The group acts as a (small) window</w:t>
      </w:r>
    </w:p>
    <w:p>
      <w:pPr>
        <w:pStyle w:val="PreformattedText"/>
        <w:bidi w:val="0"/>
        <w:jc w:val="left"/>
        <w:rPr/>
      </w:pPr>
      <w:r>
        <w:rPr/>
        <w:tab/>
        <w:t>through which a rectangle area of its contents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layout, MUI tries to place the children of a virtual group in the</w:t>
      </w:r>
    </w:p>
    <w:p>
      <w:pPr>
        <w:pStyle w:val="PreformattedText"/>
        <w:bidi w:val="0"/>
        <w:jc w:val="left"/>
        <w:rPr/>
      </w:pPr>
      <w:r>
        <w:rPr/>
        <w:tab/>
        <w:t>visible part. If this is impossible, space is extended as long as all</w:t>
      </w:r>
    </w:p>
    <w:p>
      <w:pPr>
        <w:pStyle w:val="PreformattedText"/>
        <w:bidi w:val="0"/>
        <w:jc w:val="left"/>
        <w:rPr/>
      </w:pPr>
      <w:r>
        <w:rPr/>
        <w:tab/>
        <w:t>children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rtual groups themselves don't offer any scrollbars to allow user</w:t>
      </w:r>
    </w:p>
    <w:p>
      <w:pPr>
        <w:pStyle w:val="PreformattedText"/>
        <w:bidi w:val="0"/>
        <w:jc w:val="left"/>
        <w:rPr/>
      </w:pPr>
      <w:r>
        <w:rPr/>
        <w:tab/>
        <w:t>interaction. These things are handled by scrollgroup class. Usually, you</w:t>
      </w:r>
    </w:p>
    <w:p>
      <w:pPr>
        <w:pStyle w:val="PreformattedText"/>
        <w:bidi w:val="0"/>
        <w:jc w:val="left"/>
        <w:rPr/>
      </w:pPr>
      <w:r>
        <w:rPr/>
        <w:tab/>
        <w:t>don't want to use a virtual group without a scroll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tgroup.mui/MUIA_Virtgroup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Virtgroup_Height -- (V6 ) [..G], LONG, 0x80423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the virtual height of a virtual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ttribute is quite senseless, better use a scrollgroup object to</w:t>
      </w:r>
    </w:p>
    <w:p>
      <w:pPr>
        <w:pStyle w:val="PreformattedText"/>
        <w:bidi w:val="0"/>
        <w:jc w:val="left"/>
        <w:rPr/>
      </w:pPr>
      <w:r>
        <w:rPr/>
        <w:tab/>
        <w:t>control the virtual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Virtgroup_Width, MUIA_Virtgroup_Left, MUIA_Virtgroup_T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tgroup.mui/MUIA_Virtgroup_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Virtgroup_Input -- (V11) [I..], BOOL, 0x80427f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if a virtual group should be moveable by clicking into it and</w:t>
      </w:r>
    </w:p>
    <w:p>
      <w:pPr>
        <w:pStyle w:val="PreformattedText"/>
        <w:bidi w:val="0"/>
        <w:jc w:val="left"/>
        <w:rPr/>
      </w:pPr>
      <w:r>
        <w:rPr/>
        <w:tab/>
        <w:t>dragging the mouse. Defaults to TR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tgroup.mui/MUIA_Virtgroup_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Virtgroup_Left -- (V6 ) [ISG], LONG, 0x804293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/set the virtual left edge of a virtual group. The left edge will</w:t>
      </w:r>
    </w:p>
    <w:p>
      <w:pPr>
        <w:pStyle w:val="PreformattedText"/>
        <w:bidi w:val="0"/>
        <w:jc w:val="left"/>
        <w:rPr/>
      </w:pPr>
      <w:r>
        <w:rPr/>
        <w:tab/>
        <w:t>automatically be clipped to be between 0 and (VirtualWidth-DisplayWid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ttribute is quite senseless, better use a scrollgroup object to</w:t>
      </w:r>
    </w:p>
    <w:p>
      <w:pPr>
        <w:pStyle w:val="PreformattedText"/>
        <w:bidi w:val="0"/>
        <w:jc w:val="left"/>
        <w:rPr/>
      </w:pPr>
      <w:r>
        <w:rPr/>
        <w:tab/>
        <w:t>control the virtual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Virtgroup_Width, MUIA_Virtgroup_Height, MUIA_Virtgroup_T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tgroup.mui/MUIA_Virtgroup_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Virtgroup_Top -- (V6 ) [ISG], LONG, 0x8042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/set the virtual top edge of a virtual group. The top edge will</w:t>
      </w:r>
    </w:p>
    <w:p>
      <w:pPr>
        <w:pStyle w:val="PreformattedText"/>
        <w:bidi w:val="0"/>
        <w:jc w:val="left"/>
        <w:rPr/>
      </w:pPr>
      <w:r>
        <w:rPr/>
        <w:tab/>
        <w:t>automatically be clipped to be between 0 and (VirtualTop-Display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ttribute is quite senseless, better use a scrollgroup object to</w:t>
      </w:r>
    </w:p>
    <w:p>
      <w:pPr>
        <w:pStyle w:val="PreformattedText"/>
        <w:bidi w:val="0"/>
        <w:jc w:val="left"/>
        <w:rPr/>
      </w:pPr>
      <w:r>
        <w:rPr/>
        <w:tab/>
        <w:t>control the virtual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Virtgroup_Width, MUIA_Virtgroup_Height, MUIA_Virtgroup_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tgroup.mui/MUIA_Virtgroup_Try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Virtgroup_TryFit -- (V20) [ISG], BOOL, 0x80429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uring a layout, the virtgroup will first try to force a window size large</w:t>
      </w:r>
    </w:p>
    <w:p>
      <w:pPr>
        <w:pStyle w:val="PreformattedText"/>
        <w:bidi w:val="0"/>
        <w:jc w:val="left"/>
        <w:rPr/>
      </w:pPr>
      <w:r>
        <w:rPr/>
        <w:tab/>
        <w:t>enough to fit the whole object. In case it still would not fit, the window</w:t>
      </w:r>
    </w:p>
    <w:p>
      <w:pPr>
        <w:pStyle w:val="PreformattedText"/>
        <w:bidi w:val="0"/>
        <w:jc w:val="left"/>
        <w:rPr/>
      </w:pPr>
      <w:r>
        <w:rPr/>
        <w:tab/>
        <w:t>gets resized to the maximum allowed by the screen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tgroup.mui/MUIA_Virtgroup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Virtgroup_Width -- (V6 ) [..G], LONG, 0x80427c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the virtual width of a virtual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ttribute is quite senseless, better use a scrollgroup object to</w:t>
      </w:r>
    </w:p>
    <w:p>
      <w:pPr>
        <w:pStyle w:val="PreformattedText"/>
        <w:bidi w:val="0"/>
        <w:jc w:val="left"/>
        <w:rPr/>
      </w:pPr>
      <w:r>
        <w:rPr/>
        <w:tab/>
        <w:t>control the virtual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Virtgroup_Height, MUIA_Virtgroup_Left, MUIA_Virtgroup_T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