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group.mui/Scrollgroup.mu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group.mui/MUIA_Scrollgroup_Auto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group.mui/MUIA_Scrollgroup_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group.mui/MUIA_Scrollgroup_FreeHoriz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group.mui/MUIA_Scrollgroup_Free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group.mui/MUIA_Scrollgroup_Horiz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group.mui/MUIA_Scrollgroup_NoHoriz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group.mui/MUIA_Scrollgroup_NoVer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group.mui/MUIA_Scrollgroup_UseWin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group.mui/MUIA_Scrollgroup_Vert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rollgroup.mui/Scrollgroup.m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ollgroup objects can be used to supply virtual groups with scrollbars.</w:t>
      </w:r>
    </w:p>
    <w:p>
      <w:pPr>
        <w:pStyle w:val="PreformattedText"/>
        <w:bidi w:val="0"/>
        <w:jc w:val="left"/>
        <w:rPr/>
      </w:pPr>
      <w:r>
        <w:rPr/>
        <w:tab/>
        <w:t>These scrollbars automatically adjust according to the virtual and display</w:t>
      </w:r>
    </w:p>
    <w:p>
      <w:pPr>
        <w:pStyle w:val="PreformattedText"/>
        <w:bidi w:val="0"/>
        <w:jc w:val="left"/>
        <w:rPr/>
      </w:pPr>
      <w:r>
        <w:rPr/>
        <w:tab/>
        <w:t>sizes of the underlying virtual group. When scrolling is unnecessary (i.e.</w:t>
      </w:r>
    </w:p>
    <w:p>
      <w:pPr>
        <w:pStyle w:val="PreformattedText"/>
        <w:bidi w:val="0"/>
        <w:jc w:val="left"/>
        <w:rPr/>
      </w:pPr>
      <w:r>
        <w:rPr/>
        <w:tab/>
        <w:t>the virtual group is completely visible), the scrollers might get disabled</w:t>
      </w:r>
    </w:p>
    <w:p>
      <w:pPr>
        <w:pStyle w:val="PreformattedText"/>
        <w:bidi w:val="0"/>
        <w:jc w:val="left"/>
        <w:rPr/>
      </w:pPr>
      <w:r>
        <w:rPr/>
        <w:tab/>
        <w:t>or even disappear completely, depending on the users preferences sett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rollgroup.mui/MUIA_Scrollgroup_AutoB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Scrollgroup_AutoBars -- (V20) [ISG], BOOL, 0x8042f50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pecify if a scroll group's scrollbars should appear and vanish</w:t>
        <w:tab/>
        <w:t>on de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aults to FAL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rollgroup.mui/MUIA_Scrollgroup_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Scrollgroup_Contents -- (V4 ) [I.G], Object *, 0x804212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You have to specify an object of Virtgroup class 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rollgroup.mui/MUIA_Scrollgroup_FreeHor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Scrollgroup_FreeHoriz -- (V9 ) [I..], BOOL, 0x804292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pecify if a scroll group should be horizontally mov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aults to TR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rollgroup.mui/MUIA_Scrollgroup_Free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Scrollgroup_FreeVert -- (V9 ) [I..], BOOL, 0x804224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pecify if a scroll group should be vertically mov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aults to TR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rollgroup.mui/MUIA_Scrollgroup_Horiz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Scrollgroup_HorizBar -- (V16) [..G], Object *, 0x8042b6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the object pointer of a scrollgroup's scrollbar object for</w:t>
      </w:r>
    </w:p>
    <w:p>
      <w:pPr>
        <w:pStyle w:val="PreformattedText"/>
        <w:bidi w:val="0"/>
        <w:jc w:val="left"/>
        <w:rPr/>
      </w:pPr>
      <w:r>
        <w:rPr/>
        <w:tab/>
        <w:t>horizontal scrolling. Can be NULL in a vertical only scroll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Scrollgroup_VertBar, MUIA_Scrollgroup_FreeHoriz,</w:t>
      </w:r>
    </w:p>
    <w:p>
      <w:pPr>
        <w:pStyle w:val="PreformattedText"/>
        <w:bidi w:val="0"/>
        <w:jc w:val="left"/>
        <w:rPr/>
      </w:pPr>
      <w:r>
        <w:rPr/>
        <w:tab/>
        <w:t>MUIA_Scrollgroup_FreeVe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rollgroup.mui/MUIA_Scrollgroup_NoHoriz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Scrollgroup_NoHorizBar -- (V20) [ISG], BOOL, 0x8042cab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on't add a horizontal scrollbar even if is would b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Scrollgroup_AutoBars, MUIA_Scrollgroup_NoVertBa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rollgroup.mui/MUIA_Scrollgroup_NoVert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Scrollgroup_NoVertBar -- (V20) [ISG], BOOL, 0x804264c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on't add a vertical scrollbar even if is would b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Scrollgroup_AutoBars, MUIA_Scrollgroup_NoVertBa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rollgroup.mui/MUIA_Scrollgroup_UseWin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Scrollgroup_UseWinBorder -- (V13) [I..], BOOL, 0x804284c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f you set this to TRUE, MUI will automatically make this scrollgroup</w:t>
      </w:r>
    </w:p>
    <w:p>
      <w:pPr>
        <w:pStyle w:val="PreformattedText"/>
        <w:bidi w:val="0"/>
        <w:jc w:val="left"/>
        <w:rPr/>
      </w:pPr>
      <w:r>
        <w:rPr/>
        <w:tab/>
        <w:t>controllable from gadgets in the window border. MUI will use the right</w:t>
      </w:r>
    </w:p>
    <w:p>
      <w:pPr>
        <w:pStyle w:val="PreformattedText"/>
        <w:bidi w:val="0"/>
        <w:jc w:val="left"/>
        <w:rPr/>
      </w:pPr>
      <w:r>
        <w:rPr/>
        <w:tab/>
        <w:t>border scroller if the virtual group is allowed to move vertically and the</w:t>
      </w:r>
    </w:p>
    <w:p>
      <w:pPr>
        <w:pStyle w:val="PreformattedText"/>
        <w:bidi w:val="0"/>
        <w:jc w:val="left"/>
        <w:rPr/>
      </w:pPr>
      <w:r>
        <w:rPr/>
        <w:tab/>
        <w:t>bottom border scroller if the virtual group is allowed to move horizo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You must set the corresponding window attributes (see below) for your parent</w:t>
      </w:r>
    </w:p>
    <w:p>
      <w:pPr>
        <w:pStyle w:val="PreformattedText"/>
        <w:bidi w:val="0"/>
        <w:jc w:val="left"/>
        <w:rPr/>
      </w:pPr>
      <w:r>
        <w:rPr/>
        <w:tab/>
        <w:t>window to us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attribute is not the same as MUIA_Prop_UseWinBorder. The latter one</w:t>
      </w:r>
    </w:p>
    <w:p>
      <w:pPr>
        <w:pStyle w:val="PreformattedText"/>
        <w:bidi w:val="0"/>
        <w:jc w:val="left"/>
        <w:rPr/>
      </w:pPr>
      <w:r>
        <w:rPr/>
        <w:tab/>
        <w:t>allows to specify a border directly whereas MUIA_Scrollgroup_UseWinBorder is</w:t>
      </w:r>
    </w:p>
    <w:p>
      <w:pPr>
        <w:pStyle w:val="PreformattedText"/>
        <w:bidi w:val="0"/>
        <w:jc w:val="left"/>
        <w:rPr/>
      </w:pPr>
      <w:r>
        <w:rPr/>
        <w:tab/>
        <w:t>just a BOOLEAN. MUI will decide which borders to use according to the</w:t>
      </w:r>
    </w:p>
    <w:p>
      <w:pPr>
        <w:pStyle w:val="PreformattedText"/>
        <w:bidi w:val="0"/>
        <w:jc w:val="left"/>
        <w:rPr/>
      </w:pPr>
      <w:r>
        <w:rPr/>
        <w:tab/>
        <w:t>FreeHoriz and FreeVer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Window.mui/MUIA_Window_UseBottomBorderScroller,</w:t>
      </w:r>
    </w:p>
    <w:p>
      <w:pPr>
        <w:pStyle w:val="PreformattedText"/>
        <w:bidi w:val="0"/>
        <w:jc w:val="left"/>
        <w:rPr/>
      </w:pPr>
      <w:r>
        <w:rPr/>
        <w:tab/>
        <w:t>Window.mui/MUIA_Window_UseLeftBorderScroller,</w:t>
      </w:r>
    </w:p>
    <w:p>
      <w:pPr>
        <w:pStyle w:val="PreformattedText"/>
        <w:bidi w:val="0"/>
        <w:jc w:val="left"/>
        <w:rPr/>
      </w:pPr>
      <w:r>
        <w:rPr/>
        <w:tab/>
        <w:t>Window.mui/MUIA_Window_UseRightBorderScroller,</w:t>
      </w:r>
    </w:p>
    <w:p>
      <w:pPr>
        <w:pStyle w:val="PreformattedText"/>
        <w:bidi w:val="0"/>
        <w:jc w:val="left"/>
        <w:rPr/>
      </w:pPr>
      <w:r>
        <w:rPr/>
        <w:tab/>
        <w:t>Prop.mui/MUIA_Prop_UseWinBorder,</w:t>
      </w:r>
    </w:p>
    <w:p>
      <w:pPr>
        <w:pStyle w:val="PreformattedText"/>
        <w:bidi w:val="0"/>
        <w:jc w:val="left"/>
        <w:rPr/>
      </w:pPr>
      <w:r>
        <w:rPr/>
        <w:tab/>
        <w:t>MUIA_Scrollgroup_FreeHoriz, MUIA_Scrollgroup_FreeVe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rollgroup.mui/MUIA_Scrollgroup_Vert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Scrollgroup_VertBar -- (V16) [..G], Object *, 0x8042cdc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the object pointer of a scrollgroup's scrollbar object for vertical</w:t>
      </w:r>
    </w:p>
    <w:p>
      <w:pPr>
        <w:pStyle w:val="PreformattedText"/>
        <w:bidi w:val="0"/>
        <w:jc w:val="left"/>
        <w:rPr/>
      </w:pPr>
      <w:r>
        <w:rPr/>
        <w:tab/>
        <w:t>scrolling. Can be NULL in a horizontall only scroll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Scrollgroup_HorizBar, MUIA_Scrollgroup_FreeHoriz,</w:t>
      </w:r>
    </w:p>
    <w:p>
      <w:pPr>
        <w:pStyle w:val="PreformattedText"/>
        <w:bidi w:val="0"/>
        <w:jc w:val="left"/>
        <w:rPr/>
      </w:pPr>
      <w:r>
        <w:rPr/>
        <w:tab/>
        <w:t>MUIA_Scrollgroup_FreeVe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