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djust.mui/Penadju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djust.mui/MUIA_Penadjust_PS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adjust.mui/Penadjus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private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nadjust.mui/MUIA_Penadjust_PSI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enadjust_PSIMode -- (V11) [I..], BOOL, 0x80421c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is only to be used by the public screen insp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