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adjust.mui/Keyadjust.mui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adjust.mui/MUIA_Keyadjust_Allow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adjust.mui/MUIA_Keyadjust_AllowMouse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adjust.mui/MUIA_Keyadjust_AllowMultiple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adjust.mui/MUIA_Keyadjust_AllowTrip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adjust.mui/MUIA_Keyadjust_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yadjust.mui/Keyadjust.mu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yadjust.mui provides a standardized way to let the user enter keyboard</w:t>
      </w:r>
    </w:p>
    <w:p>
      <w:pPr>
        <w:pStyle w:val="PreformattedText"/>
        <w:bidi w:val="0"/>
        <w:jc w:val="left"/>
        <w:rPr/>
      </w:pPr>
      <w:r>
        <w:rPr/>
        <w:tab/>
        <w:t>shortcuts for specific actions. The shortcut is checked for consistency and</w:t>
      </w:r>
    </w:p>
    <w:p>
      <w:pPr>
        <w:pStyle w:val="PreformattedText"/>
        <w:bidi w:val="0"/>
        <w:jc w:val="left"/>
        <w:rPr/>
      </w:pPr>
      <w:r>
        <w:rPr/>
        <w:tab/>
        <w:t>correctness to able to parse it using system functions. Such shortcuts can</w:t>
      </w:r>
    </w:p>
    <w:p>
      <w:pPr>
        <w:pStyle w:val="PreformattedText"/>
        <w:bidi w:val="0"/>
        <w:jc w:val="left"/>
        <w:rPr/>
      </w:pPr>
      <w:r>
        <w:rPr/>
        <w:tab/>
        <w:t>even be used outside MUI if they are parsed using utility/ParseIX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also possible to define more than a single shortcut for an action.</w:t>
      </w:r>
    </w:p>
    <w:p>
      <w:pPr>
        <w:pStyle w:val="PreformattedText"/>
        <w:bidi w:val="0"/>
        <w:jc w:val="left"/>
        <w:rPr/>
      </w:pPr>
      <w:r>
        <w:rPr/>
        <w:tab/>
        <w:t>Several shortcuts will be separated by commas. The popup button will open a</w:t>
      </w:r>
    </w:p>
    <w:p>
      <w:pPr>
        <w:pStyle w:val="PreformattedText"/>
        <w:bidi w:val="0"/>
        <w:jc w:val="left"/>
        <w:rPr/>
      </w:pPr>
      <w:r>
        <w:rPr/>
        <w:tab/>
        <w:t>menu to let the user remove single shortcuts or add additional o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yadjust.mui/MUIA_Keyadjust_AllowDoubleCl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Keyadjust_AllowDoubleClick -- (V20) [ISG], BOOL, 0x8042be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ting this attribute to FALSE will disable double click handling for the</w:t>
      </w:r>
    </w:p>
    <w:p>
      <w:pPr>
        <w:pStyle w:val="PreformattedText"/>
        <w:bidi w:val="0"/>
        <w:jc w:val="left"/>
        <w:rPr/>
      </w:pPr>
      <w:r>
        <w:rPr/>
        <w:tab/>
        <w:t>embedded string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IA_Keyadjust_AllowTripleClic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yadjust.mui/MUIA_Keyadjust_AllowMouse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Keyadjust_AllowMouseEvents -- (V20) [ISG], BOOL, 0x8042b61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lso allow mouse events for shortcuts. By default only keyboard events are</w:t>
      </w:r>
    </w:p>
    <w:p>
      <w:pPr>
        <w:pStyle w:val="PreformattedText"/>
        <w:bidi w:val="0"/>
        <w:jc w:val="left"/>
        <w:rPr/>
      </w:pPr>
      <w:r>
        <w:rPr/>
        <w:tab/>
        <w:t>allowed and mouse events are used for Keyadjust.mui's own GUI handl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yadjust.mui/MUIA_Keyadjust_AllowMultiple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Keyadjust_AllowMultipleKeys -- (V20) [ISG], BOOL, 0x8042890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tings this attribute to FALSE will forbid several shortcuts to be handled</w:t>
      </w:r>
    </w:p>
    <w:p>
      <w:pPr>
        <w:pStyle w:val="PreformattedText"/>
        <w:bidi w:val="0"/>
        <w:jc w:val="left"/>
        <w:rPr/>
      </w:pPr>
      <w:r>
        <w:rPr/>
        <w:tab/>
        <w:t>by one object. This will also hide the "Add another key" popup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faults to TR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yadjust.mui/MUIA_Keyadjust_AllowTripleCl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Keyadjust_AllowTripleClick -- (V20) [ISG], BOOL, 0x8042fd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ting this attribute to FALSE will disable triple click handling for the</w:t>
      </w:r>
    </w:p>
    <w:p>
      <w:pPr>
        <w:pStyle w:val="PreformattedText"/>
        <w:bidi w:val="0"/>
        <w:jc w:val="left"/>
        <w:rPr/>
      </w:pPr>
      <w:r>
        <w:rPr/>
        <w:tab/>
        <w:t>embedded string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IA_Keyadjust_AllowDoubleClic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yadjust.mui/MUIA_Keyadjust_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Keyadjust_Key -- (V20) [ISG], STRPTR, 0x8042e1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 or get the complete shortcut description string. Multiple shortcuts will</w:t>
      </w:r>
    </w:p>
    <w:p>
      <w:pPr>
        <w:pStyle w:val="PreformattedText"/>
        <w:bidi w:val="0"/>
        <w:jc w:val="left"/>
        <w:rPr/>
      </w:pPr>
      <w:r>
        <w:rPr/>
        <w:tab/>
        <w:t>be separated by comma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