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.mui/Gadge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.mui/MUIA_Gadget_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get.mui/Gadge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ase class for intuition gadgets in MUI windows.</w:t>
      </w:r>
    </w:p>
    <w:p>
      <w:pPr>
        <w:pStyle w:val="PreformattedText"/>
        <w:bidi w:val="0"/>
        <w:jc w:val="left"/>
        <w:rPr/>
      </w:pPr>
      <w:r>
        <w:rPr/>
        <w:tab/>
        <w:t>No further documentation is available at the mo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get.mui/MUIA_Gadget_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adget_Gadget -- (V11) [..G], struct Gadget *, 0x8042ec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bclasses may obtain a pointer to the intuition gadget</w:t>
      </w:r>
    </w:p>
    <w:p>
      <w:pPr>
        <w:pStyle w:val="PreformattedText"/>
        <w:bidi w:val="0"/>
        <w:jc w:val="left"/>
        <w:rPr/>
      </w:pPr>
      <w:r>
        <w:rPr/>
        <w:tab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