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nager.library/CManager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nager.library/CM_Add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nager.library/CM_AllocCM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nager.library/CM_Alloc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nager.library/CM_Alloc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nager.library/CM_Fre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nager.library/CM_Fre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nager.library/CM_Free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nager.library/CM_Free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nager.library/CM_Get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nager.library/CM_Get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nager.library/CM_Ge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nager.library/CM_LoadDa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nager.library/CM_SaveDa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nager.library/CM_StartC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anager.library/CManager.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Manager - An Amiga Centralized Bookmark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9-2006 by Simone [wiz] Tellini &lt;simone@tellini.info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2003-2006 by Alfonso [alfie] Ranieri &lt;alforan@tin.it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ributed Under The Terms Of The LGPL II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anager.library offers an easy way to create a global bookmarks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handles all the low level stuff to load and save a complete</w:t>
      </w:r>
    </w:p>
    <w:p>
      <w:pPr>
        <w:pStyle w:val="PreformattedText"/>
        <w:bidi w:val="0"/>
        <w:jc w:val="left"/>
        <w:rPr/>
      </w:pPr>
      <w:r>
        <w:rPr/>
        <w:t>database of book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developing a CManager application, you will need</w:t>
      </w:r>
    </w:p>
    <w:p>
      <w:pPr>
        <w:pStyle w:val="PreformattedText"/>
        <w:bidi w:val="0"/>
        <w:jc w:val="left"/>
        <w:rPr/>
      </w:pPr>
      <w:r>
        <w:rPr/>
        <w:t>just a couple of functions such as CM_AddEntry(), to add an entry</w:t>
      </w:r>
    </w:p>
    <w:p>
      <w:pPr>
        <w:pStyle w:val="PreformattedText"/>
        <w:bidi w:val="0"/>
        <w:jc w:val="left"/>
        <w:rPr/>
      </w:pPr>
      <w:r>
        <w:rPr/>
        <w:t>in a database and CM_StartManager() to start a CManager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version 30.0, th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M_Load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M_LoadData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M_Save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M_SaveData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M_FreeData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M_LoadCurrentUser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M_DeleteBit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M_Create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supported anymore and they will always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_DeleteBitMap and CM_CreateBitMap was a nop since version 2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/save data use CM_LoadDataA and CM_SaveData(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anager.library/CM_Add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_AddEntry - adds a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= CM_AddEntry(entry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 CM_AddEntry( APT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n entry to the curren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ry is added at the head of its roo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entry is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- the entry to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- a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anager.library/CM_AllocCM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_AllocCMData - allocates and initializes a CMDat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= CM_AllocCMData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CMData *CM_AllocCMData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e a CMData structure and initialize it.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must be freed with CM_FreeData()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- CMData structure ptr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_Alloc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_FreeDat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anager.library/CM_Alloc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_AllocEntry - allocates a CM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= CM_AllocEntry(typ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TR CM_AllocEntry(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es a CM entry of Type type. The result returned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freed with CM_FreeEntry()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- the Type of the entry, one of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CMEntry_Grou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CMEntry_User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CMEntry_WWW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CMEntry_FTP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CMEntry_Chat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CMEntry_Tel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- the entry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_FreeEnt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anager.library/CM_Alloc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_AllocObject - allocates and initializes CM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= CM_AllocObject(Typ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TR CM_AllocCMData(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es a CM data structure of Type type.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must be freed with CM_FreeObject()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- the Type of the entry, one of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CMALLOCOBJECT_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- the data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_AllocEntry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_Free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anager.library/CM_Free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_FreeData - frees CM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_FreeData(data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CM_FreeData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s data allocated with CM_AllocData()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- data to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_AllocDat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anager.library/CM_Free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_FreeEntry - frees a CM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_FreeEntry(entry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CM_FreeEntry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s an entry allocated with CM_AllocEntry()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- the entry to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_AllocEnt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anager.library/CM_Free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_FreeHandle - frees a CM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_FreeHandle(handl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CM_FreeHandle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s a CMHandle, result of CM_StartManager()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- the handle to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_StartManag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anager.library/CM_Free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_FreeObject - frees CM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_FreeObject(data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CM_FreeObject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s data allocated with CM_AllocObject()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- the data to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_Alloc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anager.library/CM_Get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_GetEntry - get a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= CM_GetEntry(handle,flag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        A1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TR CM_GetEntry(APTR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one entry from a CManager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is the result from a CM_StartManager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is a inclusive or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CMGETENTRY_User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lude Us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CMGETENTRY_WWW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lude WWW si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CMGETENTRY_FTP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lude FTP si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CMGETENTRY_Chat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lude Chat entr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MGETENTRY_Tel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Telnet h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CMGETENTRY_Multi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lt is a struct MinList * , the nodes of whic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lected entries; otherwise the result is an APT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lected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- a CM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- se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- see above and be prepared to get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anager.library/CM_Get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_GetOption - reads a single CManager.librar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CM_GetOption(optio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CM_GetOption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one CManager.librar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is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MGETOPTION_AvoidGenesis (BOO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s if the env var CManager_AvoidGenesis is set to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- the option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- the value of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anager.library/CM_Get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_GetString - gets a localized CM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 = CM_GetString(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TR CM_GetString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localized CManag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- the id of the string to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 - the localized string, or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anager.library/CM_LoadDat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_LoadDataA - loads CM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= CM_LoadDataA(att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0                    A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CM_LoadDataA(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= CM_LoadData(Tag1,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0                    A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CM_LoadData(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ads CM data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ed attibu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CMA_LoadData_CMData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 CMData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: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 to filled. It must be supplied, but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A_LoadData_Current is TR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CMA_LoadData_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: N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ust be supplied, but if CMA_LoadData_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R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CMA_LoadData_User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: N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is not NULL and not "", it must be the use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the dat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CMA_LoadData_Curr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: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current genesis.library user. If and only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is supplied, you may not supply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A_LoadData_CMData and CMA_LoadData_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s a brand new struct CMData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CMA_LoadData_Ask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: FA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MA_LoadData_Current, ask the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s -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lt - a boolean or a struct CMData *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A_LoadData_Current is TR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_SaveData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anager.library/CM_SaveDat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_SaveDataA - saves CM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ONG CM_SaveDataA(att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                A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 = CM_SaveDataA(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ONG CM_SaveData(Tag1,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                A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 = CM_SaveData( Tag,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 CM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ed attibu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CMA_SaveData_CMData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 CMData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: 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ata to save. Must be supplied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CMA_SaveData_File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: N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o save data. Must be sup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CMA_SaveData_User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: 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s not NULL, it is saved in the data;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M_LoadDataA()/CMA_LoadData_User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s -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- a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_LoadData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anager.library/CM_StartCManag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_StartCManagerA - starts a CManager 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= CM_StartCManagerA(att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          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TR CM_StartCManager( struct TagItems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= CM_StartManager(tag1,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TR CM_StartCManager( Tag1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a CM instance and returns it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all CM_FreeHandle(), the CM instanc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o call CM_FreeHandle() before clo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anager.library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ttributes you may pas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MSTARTA_File (STRPT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to load, default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MSTARTA_PubScreen (STRPT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c screen name to open on, default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MSTARTA_HideUsers (BOO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e users, default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MSTARTA_HideWWW (BOO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e WWW sites, default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MSTARTA_HideFTP (BOO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e FTP sites, default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MSTARTA_HideChat (BOO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e chat entries, default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MSTARTA_HideTelnet (BOO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e telnet hosts, default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- the CM handle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_StartManager(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